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7874670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1436131146"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93672754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9051234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44031237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94877594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42488616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17983844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86170139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95144191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264567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72095444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203240132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590353331"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63407271"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1044541039"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623097948"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286740217"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2016372884"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690169632"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698653402"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129545569"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88510084"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183792"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912994832"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951547776"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653053"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378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